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0"/>
      </w:tblGrid>
      <w:tr>
        <w:trPr/>
        <w:tc>
          <w:tcPr>
            <w:tcW w:w="93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wspaper Rubric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70" w:type="dxa"/>
        <w:jc w:val="left"/>
        <w:tblInd w:w="-1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500"/>
        <w:gridCol w:w="1950"/>
        <w:gridCol w:w="1950"/>
        <w:gridCol w:w="1950"/>
        <w:gridCol w:w="1920"/>
      </w:tblGrid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eading1"/>
              <w:ind w:lef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EGORY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7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ntent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ewspaper includes articles that have accurate historical information, show interpretation and analysis of the topic, and clearly address all of the following: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tions to the story “Satchel Paige”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left="165" w:right="75" w:hanging="165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ow African-Americans struggled for social justice 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left="165" w:right="7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ors that presented challenges for African-Americans</w:t>
            </w:r>
          </w:p>
          <w:p>
            <w:pPr>
              <w:pStyle w:val="Normal"/>
              <w:tabs>
                <w:tab w:val="clear" w:pos="720"/>
                <w:tab w:val="left" w:pos="165" w:leader="none"/>
              </w:tabs>
              <w:ind w:left="165" w:right="7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these challenges can teach us about addressing current social issues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ewspaper includes articles that have accurate historical information, show some interpretation and analysis of the topic, and adequately address three of the following: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tions to the story “Satchel Paige”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African-Americans struggled for social justice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ors that presented challenges for African-Americans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these challenges can teach us about addressing current social issues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ewspaper includes some articles that have accurate historical information, show minimal interpretation or analysis of the topic, and adequately address only two of the following: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tions to the story “Satchel Paige”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African-Americans struggled for social justice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ors that presented challenges for African-Americans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these challenges can teach us about addressing current social issues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ewspaper includes articles that have some inaccuracies, do not show interpretation or analysis of the topic, and address only one of the following or more but are incomplete: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ctions to the story “Satchel Paige”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w African-Americans struggled for social justice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ors that presented challenges for African-Americans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ParaBullet"/>
              <w:numPr>
                <w:ilvl w:val="0"/>
                <w:numId w:val="2"/>
              </w:numPr>
              <w:tabs>
                <w:tab w:val="clear" w:pos="720"/>
                <w:tab w:val="left" w:pos="165" w:leader="none"/>
              </w:tabs>
              <w:ind w:left="165" w:hanging="16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at these challenges can teach us about addressing current social issues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riting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headlines of all the articles are catchy and relate well to the topic.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5" w:right="7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</w:t>
            </w:r>
            <w:r>
              <w:rPr>
                <w:rFonts w:cs="Arial" w:ascii="Arial" w:hAnsi="Arial"/>
                <w:iCs/>
                <w:sz w:val="18"/>
                <w:szCs w:val="18"/>
              </w:rPr>
              <w:t>lead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f all the articles captures the attention of the reader and sums up the focus of the story.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s and elaboration are evident in the body of all of the stories and flow smoothly from the lead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headlines of most of the articles are catchy and relate well to the topic.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5" w:right="7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</w:t>
            </w:r>
            <w:r>
              <w:rPr>
                <w:rFonts w:cs="Arial" w:ascii="Arial" w:hAnsi="Arial"/>
                <w:iCs/>
                <w:sz w:val="18"/>
                <w:szCs w:val="18"/>
              </w:rPr>
              <w:t>lead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f most of the articles captures the attention of the reader and sums up the focus of the story.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0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s and elaboration are evident in the body of most of the stories and flow smoothly from the lead.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headlines of some of the articles are catchy and relate well to the topic.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5" w:right="7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</w:t>
            </w:r>
            <w:r>
              <w:rPr>
                <w:rFonts w:cs="Arial" w:ascii="Arial" w:hAnsi="Arial"/>
                <w:iCs/>
                <w:sz w:val="18"/>
                <w:szCs w:val="18"/>
              </w:rPr>
              <w:t>lead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f some of the articles captures the attention of the reader and sums up the focus of the story.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5" w:right="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tails and elaboration are evident in the body of some of the stories and flow smoothly from the lead.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headlines (if present) are not catchy and do not relate well to the topic.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5" w:right="7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rticle leads (if present) do not capture the attention of the reader and do not sum up the focus of the story.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ticles (if present) are lacking details and elaboration. 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ayout 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lumns are neatly formatted using the "justified" alignment style. 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adequate and consistent "gutters" between all columns and articles. </w:t>
            </w:r>
          </w:p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5" w:right="7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 glance at the newspaper makes a reader think "professional." 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10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st columns are neatly typed. </w:t>
            </w:r>
          </w:p>
          <w:p>
            <w:pPr>
              <w:pStyle w:val="Normal"/>
              <w:ind w:left="10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0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adequate and consistent "gutters" between most columns and articles. </w:t>
            </w:r>
          </w:p>
          <w:p>
            <w:pPr>
              <w:pStyle w:val="Normal"/>
              <w:ind w:left="10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05" w:right="4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 glance at the newspaper makes a reader think "fairly professional." 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45" w:right="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me columns are neatly typed. </w:t>
            </w:r>
          </w:p>
          <w:p>
            <w:pPr>
              <w:pStyle w:val="Normal"/>
              <w:ind w:left="45" w:right="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5" w:right="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are adequate "gutters" between some columns and articles. </w:t>
            </w:r>
          </w:p>
          <w:p>
            <w:pPr>
              <w:pStyle w:val="Normal"/>
              <w:ind w:left="45" w:right="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5" w:right="1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newspaper is easy to read, but it looks somewhat unprofessional. 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4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Columns are not neatly typed.</w:t>
            </w:r>
          </w:p>
          <w:p>
            <w:pPr>
              <w:pStyle w:val="Normal"/>
              <w:ind w:left="7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5" w:right="4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he "gutters" are not adequate.</w:t>
            </w:r>
          </w:p>
          <w:p>
            <w:pPr>
              <w:pStyle w:val="Normal"/>
              <w:ind w:left="7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75" w:right="4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he newspaper is somewhat difficult to read. 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raphics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7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aphics are exceptional, well cropped, and clearly related to the articles they accompany. 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10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cs are interesting and clearly related to the articles they accompany. 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45" w:right="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raphics are somewhat related to the articles they accompany. 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4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raphics are not included or do not clearly relate to the articles. </w:t>
            </w:r>
          </w:p>
        </w:tc>
      </w:tr>
      <w:tr>
        <w:trPr/>
        <w:tc>
          <w:tcPr>
            <w:tcW w:w="150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ind w:left="45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lling and Proofreading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spelling errors remain after one or more people (in addition to the typist) read and correct the newspaper. 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10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more than one spelling error remains after one or more people (in addition to the typist) read and correct the newspaper. </w:t>
            </w:r>
          </w:p>
        </w:tc>
        <w:tc>
          <w:tcPr>
            <w:tcW w:w="19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45" w:right="1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more than three spelling errors remain after one or more people (in addition to the typist) read and correct the newspaper. </w:t>
            </w:r>
          </w:p>
        </w:tc>
        <w:tc>
          <w:tcPr>
            <w:tcW w:w="192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ind w:left="75" w:right="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veral spelling errors remain in the final copy of the newspaper.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" w:hanging="0"/>
      <w:jc w:val="center"/>
      <w:outlineLvl w:val="0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Bullet">
    <w:name w:val="Para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11:00Z</dcterms:created>
  <dc:creator>Horse Heaven Hills Middle School</dc:creator>
  <dc:description/>
  <cp:keywords/>
  <dc:language>en-US</dc:language>
  <cp:lastModifiedBy>Valued Gateway Client</cp:lastModifiedBy>
  <cp:lastPrinted>2002-07-22T13:41:00Z</cp:lastPrinted>
  <dcterms:modified xsi:type="dcterms:W3CDTF">2009-03-30T22:44:00Z</dcterms:modified>
  <cp:revision>4</cp:revision>
  <dc:subject/>
  <dc:title>Newspaper Rubric: Watsons Newspaper</dc:title>
</cp:coreProperties>
</file>